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等线;DengXian"/>
          <w:sz w:val="30"/>
          <w:szCs w:val="30"/>
        </w:rPr>
      </w:pPr>
      <w:r>
        <w:rPr>
          <w:rFonts w:ascii="黑体;SimHei" w:hAnsi="黑体;SimHei" w:cs="仿宋" w:eastAsia="黑体;SimHei"/>
          <w:bCs/>
          <w:kern w:val="0"/>
          <w:sz w:val="30"/>
          <w:szCs w:val="30"/>
          <w:shd w:fill="FFFFFF" w:val="clear"/>
        </w:rPr>
        <w:t>附件</w:t>
      </w:r>
      <w:r>
        <w:rPr>
          <w:rFonts w:eastAsia="黑体;SimHei" w:cs="仿宋" w:ascii="黑体;SimHei" w:hAnsi="黑体;SimHei"/>
          <w:bCs/>
          <w:kern w:val="0"/>
          <w:sz w:val="30"/>
          <w:szCs w:val="30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97155</wp:posOffset>
                </wp:positionV>
                <wp:extent cx="201168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5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当好引路人，一起向未来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师德主题教育征文比赛</w:t>
                            </w:r>
                          </w:p>
                        </w:txbxContent>
                      </wps:txbx>
                      <wps:bodyPr anchor="t" lIns="90170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5.95pt;mso-wrap-distance-left:9.05pt;mso-wrap-distance-right:9.05pt;mso-wrap-distance-top:0pt;mso-wrap-distance-bottom:0pt;margin-top:7.65pt;mso-position-vertical-relative:text;margin-left:276.45pt;mso-position-horizontal-relative:text">
                <v:textbox inset="0.0986111111111111in,0.0395833333333333in,0.0986111111111111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5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当好引路人，一起向未来”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师德主题教育征文比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cs="等线;DengXia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>
          <w:rFonts w:cs="等线;DengXian"/>
          <w:szCs w:val="21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以身为范 仁术育人</w:t>
      </w:r>
    </w:p>
    <w:p>
      <w:pPr>
        <w:pStyle w:val="Normal"/>
        <w:rPr>
          <w:rFonts w:cs="等线;DengXian"/>
          <w:szCs w:val="21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姓   名：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王宜珂  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单   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新乡医学院三全学院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职务</w:t>
      </w:r>
      <w:r>
        <w:rPr>
          <w:rFonts w:eastAsia="黑体;SimHei" w:cs="黑体;SimHei" w:ascii="黑体;SimHei" w:hAnsi="黑体;SimHei"/>
          <w:sz w:val="30"/>
          <w:szCs w:val="30"/>
        </w:rPr>
        <w:t>/</w:t>
      </w:r>
      <w:r>
        <w:rPr>
          <w:rFonts w:ascii="黑体;SimHei" w:hAnsi="黑体;SimHei" w:cs="黑体;SimHei" w:eastAsia="黑体;SimHei"/>
          <w:sz w:val="30"/>
          <w:szCs w:val="30"/>
        </w:rPr>
        <w:t>职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助教    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通讯地址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>河南省新乡市红旗区向阳路东段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>688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号 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850" w:bottom="1701"/>
          <w:pgNumType w:fmt="decimal"/>
          <w:formProt w:val="false"/>
          <w:textDirection w:val="lrTb"/>
          <w:docGrid w:type="linesAndChars" w:linePitch="587" w:charSpace="1433"/>
        </w:sect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电话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13782521921               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以身为范 仁术育人</w:t>
      </w:r>
    </w:p>
    <w:p>
      <w:pPr>
        <w:pStyle w:val="Normal"/>
        <w:ind w:firstLine="32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王宜珂</w:t>
      </w:r>
    </w:p>
    <w:p>
      <w:pPr>
        <w:pStyle w:val="Normal"/>
        <w:spacing w:before="0" w:after="24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before="0" w:after="24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初闻陶行知，是源于他的一句“千教万教教人求真，千学万学学做真人”。小时候，并不太懂所谓的“教”和“学”，但“学做真人”的理念却一直影响着我。后来，我大学毕业，如愿以偿当了老师，才慢慢懂得“教人求真”“学做真人”的真谛。作为一名高校教师使命崇高，责任重大，有德无才者不可胜任，有才无德者更是忌讳。因此，需要不断创新师德教育，完善师德规范，才能当好引路人，一起向未来，而以德立身、以德立学、以德施教、以德育德将贯穿其中。</w:t>
      </w:r>
    </w:p>
    <w:p>
      <w:pPr>
        <w:pStyle w:val="Normal"/>
        <w:ind w:firstLine="602"/>
        <w:jc w:val="left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、以身为范，助力医学教育</w:t>
      </w:r>
    </w:p>
    <w:p>
      <w:pPr>
        <w:pStyle w:val="Normal"/>
        <w:spacing w:before="0" w:after="24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岁月匆匆，距离留校任教已经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时间，这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是我成长迅速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，我们知道从医生涯是一条漫长、艰苦、繁琐、坎坷的道路，一名优秀医生的成长，需要大量知识、实践技能的积累和沉淀。“名师出高徒”，教师的能力水平决定了学生职业生涯的起点。因为我只有本科学历，走上教学岗位后才发现学富五车，才高八斗，方能纵横课堂。因此，这期间努力补学历，读在职研究生；努力练技能，考执业医师资格证，卫生中级资格证；开拓视野，参加高校教师网络培训，及我校教育信息化培训工作坊等；创新思维，到医院跟临床大夫学习，学习教育新理念、新模式，并在教育教学改革研究项目中进行探索与实践，如混合式教学、“翻转课堂”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OBE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教学模式、依托雨课堂平台的形成性评价等，不断提高教学成效；这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我不断打磨自己的棱角，踏实认真地学习理论专业知识和提高实践操作能力，我知道只有坚持从实践中摸索专业的内涵，这样才能更好的以身为范。</w:t>
      </w:r>
    </w:p>
    <w:p>
      <w:pPr>
        <w:pStyle w:val="Normal"/>
        <w:spacing w:before="0" w:after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因为，在学生面前，教师是一个榜样，是一本书，是一本画，教师良好的人格魅力和道德风尚是影响学生、教育学生最重要的因素和力量。我坚信：“教书先育人，育人先育己”。我知道好的教师要有“五术”，也就是道术、学术、技术、艺术、仁术。当前我还在教育教学过程中的表现还不够完美，但我努力当好学生职业的引路人，所以，在教学过程中率先垂范，为学生树立榜样，和学生们一起打卡背诵英语单词、一起探讨学术问题、一起专研科研工作等，以身为范，与学生一起努力，用情育人，助力医学教育。我想经过不断在教学实践中打磨后，最终会形成自己独特的教学风格和育人风格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、仁术育人、仁心化人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从成为一名医学院教师那刻起，我就一直将“仁”字摆在首位。这也是课程思政所倡导的关键。上课常对学生们说：“患者对我们是无比的信任，我们绝对不能辜负了他们”。教育教学过程中，如何让学生体会医者仁心、了解现代医学的先进优势、施展专业技术成为我不断的追求。“要从医，先做人”，在课堂上给学生们立规矩，讲仁义，传仁术，进实验室时教师必须穿戴整齐，并同样要求学生，立下这一规矩才能上好一堂课。事无巨细皆以仁先，大到感同身受的理解患者疾苦，小到细致修剪指甲以避免可能带给患者的损伤都是我的教学内容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仁心仁术的课程思政内容不断深入课堂，让我重新审视自己该如何讲好专业课，经过摸索，我认为教育的基础一定是以仁术育人，以仁心化人，因为，我们培养的是医生，我们的职责是培养学生传承医者仁心的职业精神，一颗善良仁爱的心对于医生来说必定是最重要的。仁术育人是有情有义、有温度、有爱的教育过程，我将不断追求，提升教育教学能力，也努力成为一名有情有义、有温度有感情的专业课教师。同时，会把培养学生成为心怀家国苍生的大医作为毕生追求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通过临床知识与仁术育人课程思政并举，相得益彰，厚植学生家国情怀，培养学生的医学素养和临床思维，提升学生的创新能力，为祖国培养具有家国情怀、医术精湛、医德高尚的新时代医药人才。以身为范、仁术育人，助力医学教育，为我的职业生涯打开了一扇宽广明亮的育人之窗，洒满阳光，我将会一直努力，守好这段渠，种好责任田，并将其内化为自觉追求，更加注重仁术育人的课程思政建设，我还把党的百年奋斗历史、伟大抗疫精神、冬奥教材等融入专业小课堂，与医学生仁心仁术之教育相关联，鼓励学生要心系人民健康，能脚踏实地，苦练医技，将个人职业奋斗的具体目标融入中华民族伟大复兴的奋斗之中。课后有学生告诉我：寒假期间自己参加了当地核酸筛查的志愿活动，在冰天雪地里感受到的却是满满的温暖，她一定要学好本领，报效祖国！这就是随风潜入夜，润物细无声的师德教育最好的体现。</w:t>
      </w:r>
    </w:p>
    <w:p>
      <w:pPr>
        <w:pStyle w:val="Normal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点点滴滴，看似平凡，在这平凡的岗位上，在这一场场不平凡的战役中，我将潜心从教，不负培养。并将学习成果内化于心、外化于行，不断带动年轻教师，走好教书育人的职业路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等线;DengXian"/>
          <w:kern w:val="0"/>
          <w:sz w:val="30"/>
          <w:szCs w:val="30"/>
        </w:rPr>
      </w:pPr>
      <w:r>
        <w:rPr>
          <w:rFonts w:eastAsia="黑体;SimHei" w:cs="等线;DengXian" w:ascii="黑体;SimHei" w:hAnsi="黑体;SimHei"/>
          <w:kern w:val="0"/>
          <w:sz w:val="30"/>
          <w:szCs w:val="30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85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6:00Z</dcterms:created>
  <dc:creator>dell</dc:creator>
  <dc:description/>
  <cp:keywords/>
  <dc:language>en-US</dc:language>
  <cp:lastModifiedBy>杨洋</cp:lastModifiedBy>
  <dcterms:modified xsi:type="dcterms:W3CDTF">2022-05-27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7591485F64164A03BA968D689507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GYzYTAxM2JjMDhlMTcyNTgwNGNhYmU4MmUxY2M2ZTIifQ==</vt:lpwstr>
  </property>
</Properties>
</file>